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标签导航逻辑解析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标签导航是由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sView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pMa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组合实现功能的。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sView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负责实现已打开页面标签操作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pMain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负责实现缓存路由逻辑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一。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sView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1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因为牵扯到需要哪些页面进行缓存，哪些页面不缓存，所以需要用到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&lt;keep-alive&gt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间接就需要用到两个变量：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cachedViews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（需要缓存的路由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keep-aliv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用）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openedView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（已经打开的路由，渲染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用）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2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当用户每次点击菜单时，就需要向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openedView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添加当前路由，然后根据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openedView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渲染标签个数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3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如果用户打开的菜单已经存在于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openedView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中，就选中当前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tab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key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就是根据当前菜单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pat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来确定的，所以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每个路由中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path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都需要是唯一的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二。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AppMain</w:t>
      </w:r>
    </w:p>
    <w:p>
      <w:pPr>
        <w:pStyle w:val="Normal"/>
        <w:keepNext w:val="false"/>
        <w:keepLines w:val="false"/>
        <w:widowControl/>
        <w:spacing w:lineRule="atLeast" w:line="307" w:before="0" w:after="0"/>
        <w:ind w:left="0" w:righ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 xml:space="preserve">1. 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它就需要用到了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cachedViews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变量，这里面存放着每次打开菜单时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m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，因为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&lt;keep-alive&gt;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组件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includ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是根据路由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nam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000000"/>
          <w:spacing w:val="0"/>
          <w:kern w:val="0"/>
          <w:sz w:val="19"/>
          <w:szCs w:val="19"/>
          <w:lang w:val="en-US" w:eastAsia="zh-CN" w:bidi="ar"/>
        </w:rPr>
        <w:t>建立对应关系的，所以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在配置每个路由中的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name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FF0000"/>
          <w:spacing w:val="0"/>
          <w:kern w:val="0"/>
          <w:sz w:val="19"/>
          <w:szCs w:val="19"/>
          <w:lang w:val="en-US" w:eastAsia="zh-CN" w:bidi="ar"/>
        </w:rPr>
        <w:t>都需要是唯一的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8-10-23T09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